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18213852"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39494837"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1443147151"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1268843864"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210460420"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927760328"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