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75442700"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2016332218"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552049640"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811814636"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493882619"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964786688"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