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695359493"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289368603"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415424064"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240242279"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653041753"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584977222"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