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257771482"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512370611"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420330265"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28556431"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824021281"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312774266"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