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930858419"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617635064"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1133562035"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1983193402"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154450276"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476308875"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