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938856325"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2790643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939606756"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2074503761"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573622584"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635976953"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