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440962421"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818464407"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474526351"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078362027"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449783955"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760210542"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