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395971567"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90478065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444796419"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54873658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82952525"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045053707"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