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002253915"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95038370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2133228399"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433148001"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48277160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845154915"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