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248068680"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185735288"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868999815"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00076311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692664425"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745668865"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