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035327167"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542966795"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367900152"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897363176"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695334164"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509668777"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