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464355621"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803100665"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320048198"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435318582"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701489622"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666737138"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