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310321260"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689110641"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481997294"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52958549"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567437023"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1388551899"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