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702175399"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544248710"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959336053"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966580920"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921449297"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231315165"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