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8428128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286117535"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130146129"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085421806"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753698167"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168761754"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