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983418036"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966774355"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334974864"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2011687497"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906648109"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582510303"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