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0315616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744403124"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756188016"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195536105"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57624725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329585236"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