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445893766"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93365834"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487915929"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634880637"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471378100"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112541290"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