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27409351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9010655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588531945"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854169857"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671874623"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367782017"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